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роект межевания территор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части переноса красных линий в отношен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емельных участков с кадастровыми номерами 16:07:230001:1845,16:07:230001:1432, 16:07:230001:1847,16:07:230001:1846, 16:07:230001:1409,16:07:230001:1494, расположен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адресу: Российская Федерация, Республика Татарстан, Альметьевский муниципальный район,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никольское сельское поселение, п.Сосновка,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ул. Садовая, д.д. 1Б, 3, 3Б, 3В, 5 и 5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Альметь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9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26" w:hanging="0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СОДЕРЖАНИЕ И ВЕДОМОСТЬ ЧЕРТЕЖЕЙ ОСНОВНОГО КОМПЛЕКТА</w:t>
      </w:r>
    </w:p>
    <w:p>
      <w:pPr>
        <w:pStyle w:val="Normal"/>
        <w:ind w:left="-426" w:hanging="0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left="-426" w:hanging="0"/>
        <w:rPr>
          <w:sz w:val="28"/>
        </w:rPr>
      </w:pPr>
      <w:r>
        <w:rPr>
          <w:sz w:val="28"/>
        </w:rPr>
        <w:t>ТЕКСТОВАЯ ЧАСТЬ</w:t>
      </w:r>
    </w:p>
    <w:p>
      <w:pPr>
        <w:pStyle w:val="Normal"/>
        <w:ind w:left="-426" w:hanging="0"/>
        <w:rPr>
          <w:sz w:val="28"/>
        </w:rPr>
      </w:pPr>
      <w:r>
        <w:rPr>
          <w:sz w:val="28"/>
        </w:rPr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1. ПОЯСНИЕЛЬНАЯ ЗАПИСКА………………………………………………………… 3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1.1. Общие данные ……….………………………………………………………….……..3</w:t>
      </w:r>
    </w:p>
    <w:p>
      <w:pPr>
        <w:pStyle w:val="Normal"/>
        <w:ind w:left="-426" w:hanging="0"/>
        <w:rPr/>
      </w:pPr>
      <w:r>
        <w:rPr>
          <w:spacing w:val="1"/>
          <w:sz w:val="28"/>
        </w:rPr>
        <w:t xml:space="preserve">1.2. Характеристика территории……………………………………………….……...…..5                             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1.3. Обоснование планировочной организации земельного участка …………………..6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1.4. Красные линии и линии градостроительного регулирования……………………...6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1.5. Основные решения по генеральному плану……………………………………..…..7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1.6. Вертикальная планировка и благоустройство территории…………………….…...8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1.7. Ведомость координат точек красных линий  ……………………………...………...8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Копия постановления исполкома №  1497 от 16 августа 2019 г…….………………….9</w:t>
      </w:r>
    </w:p>
    <w:p>
      <w:pPr>
        <w:pStyle w:val="Normal"/>
        <w:numPr>
          <w:ilvl w:val="0"/>
          <w:numId w:val="0"/>
        </w:numPr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ГРАФИЧЕСКАЯ ЧАСТЬ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1. Схема расположения проектируемой территории п. Сосновка……...………….…..11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2. Фрагмент генерального плана Новоникольского сельского  поселения……….…..12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3. Схема планировочных организаций на КПТ…………………………………………13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4. Схема инженерной подготовки…………………………………...…………………...14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  <w:t>5. План красных линий проекта межевании М 1:5000  ……..…………………..……. 15</w:t>
      </w:r>
    </w:p>
    <w:p>
      <w:pPr>
        <w:pStyle w:val="Normal"/>
        <w:ind w:left="-426" w:hanging="0"/>
        <w:rPr>
          <w:spacing w:val="1"/>
          <w:sz w:val="28"/>
        </w:rPr>
      </w:pPr>
      <w:r>
        <w:rPr>
          <w:spacing w:val="1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оект межевания территории в части переноса красных линий в отношении земельных участков с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>кадастровыми номерами 16:07:230001:1845,16:07:230001:1432, 16:07:230001:1847,16:07:230001:1846, 16:07:230001:1409,16:07:230001:1494, расположенных по адресу: Российская Федерация, Республика Татарстан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Альметьевский муниципальный район, Новоникольское сельское поселение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.Сосновка, ул. Садовая, д.д.1 Б,3,3 Б,ЗВ, 5 и 5А</w:t>
      </w:r>
    </w:p>
    <w:p>
      <w:pPr>
        <w:pStyle w:val="Normal"/>
        <w:ind w:left="-426" w:hanging="0"/>
        <w:jc w:val="center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color w:val="339966"/>
          <w:sz w:val="26"/>
          <w:szCs w:val="26"/>
        </w:rPr>
      </w:pPr>
      <w:r>
        <w:rPr>
          <w:b/>
          <w:color w:val="339966"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дан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 xml:space="preserve">     </w:t>
      </w:r>
      <w:r>
        <w:rPr/>
        <w:t xml:space="preserve">Проект межевания территории в части переноса красных линий в отношении земельных участков с кадастровыми номерами 16:07:230001:1845,16:07:230001:1432, 16:07:230001:1847,16:07:230001:1846, 16:07:230001:1409,16:07:230001:1494,расположенных по адресу: Российская Федерация, Республика Татарстан, Альметьевский муниципальный район, Новоникольское сельское поселение, п. Сосновка, ул. Садовая, д.д.1Б,3,3Б,ЗВ,5 и 5А   разработан на основании обращения граждан, в соответствии с постановлением исполнительного комитета </w:t>
      </w:r>
      <w:r>
        <w:rPr>
          <w:spacing w:val="1"/>
        </w:rPr>
        <w:t>АМР №  1497 от 16 августа 2019 г.</w:t>
      </w:r>
      <w:r>
        <w:rPr/>
        <w:t xml:space="preserve"> согласно требованиям  следующих нормативных актов:</w:t>
      </w:r>
    </w:p>
    <w:p>
      <w:pPr>
        <w:pStyle w:val="1"/>
        <w:rPr/>
      </w:pPr>
      <w:r>
        <w:rPr/>
        <w:t>- Градостроительный кодекс Российской федерации от 29. 12. 2004 г. № 190-ФЗ (ред. от 31.12.2014);</w:t>
      </w:r>
    </w:p>
    <w:p>
      <w:pPr>
        <w:pStyle w:val="1"/>
        <w:rPr/>
      </w:pPr>
      <w:r>
        <w:rPr/>
        <w:t>- Земельный кодекс Российской федерации от 25.10.2001г. № 136-ФЗ;</w:t>
      </w:r>
    </w:p>
    <w:p>
      <w:pPr>
        <w:pStyle w:val="1"/>
        <w:rPr/>
      </w:pPr>
      <w:r>
        <w:rPr/>
        <w:t>- Федеральный закон № 184-ФЗ от 17.10. 1995 г. «Об архитектурной деятельности в Российской Федерации»;</w:t>
      </w:r>
    </w:p>
    <w:p>
      <w:pPr>
        <w:pStyle w:val="1"/>
        <w:rPr/>
      </w:pPr>
      <w:r>
        <w:rPr/>
        <w:t xml:space="preserve">- Постановление Правительства РФ от 09. 06. 2006 г. № 363 «Об информационном обеспечении  градостроительной деятельности»;  </w:t>
      </w:r>
    </w:p>
    <w:p>
      <w:pPr>
        <w:pStyle w:val="1"/>
        <w:rPr/>
      </w:pPr>
      <w:r>
        <w:rPr/>
        <w:t xml:space="preserve">- Постановление Государственного комитета РФ по строительству и жилищно-коммунальному комплексу от 29.10.2002 г. № 150 «Об утверждении инструкции о порядке разработки, согласования, экспертизы и утверждения градостроительной документации» (СНиП 11- 04-2003) (в части не противоречащей Градостроительному кодексу Российской федерации от 29. 12. 2004 г. № 190-ФЗ; </w:t>
      </w:r>
    </w:p>
    <w:p>
      <w:pPr>
        <w:pStyle w:val="1"/>
        <w:rPr/>
      </w:pPr>
      <w:r>
        <w:rPr/>
        <w:t xml:space="preserve">- СП 42.13330.2011 Актуализированная редакция СНиП 2.07.01-89*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оект межевания территории в части переноса красных линий в отношении земельных участков 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кадастровыми номерами 16:07:230001:1845,16:07:230001:1432, 16:07:230001:1847,16:07:230001:1846, 16:07:230001:1409,16:07:230001:1494, расположенных по адресу: Российская Федерация, Республика Татарстан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Альметьевский муниципальный район, Новоникольское сельское поселение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.Сосновка, ул. Садовая, д.д.1 Б,3,3 Б,ЗВ, 5 и 5А</w:t>
      </w:r>
    </w:p>
    <w:p>
      <w:pPr>
        <w:pStyle w:val="Normal"/>
        <w:ind w:left="-426" w:hanging="0"/>
        <w:jc w:val="center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</w:r>
    </w:p>
    <w:p>
      <w:pPr>
        <w:pStyle w:val="Normal"/>
        <w:rPr>
          <w:b/>
          <w:b/>
          <w:color w:val="339966"/>
          <w:sz w:val="26"/>
          <w:szCs w:val="26"/>
        </w:rPr>
      </w:pPr>
      <w:r>
        <w:rPr>
          <w:b/>
          <w:color w:val="339966"/>
          <w:sz w:val="26"/>
          <w:szCs w:val="26"/>
        </w:rPr>
      </w:r>
    </w:p>
    <w:p>
      <w:pPr>
        <w:pStyle w:val="1"/>
        <w:rPr/>
      </w:pPr>
      <w:r>
        <w:rPr/>
        <w:t>«Градостроительство. Планировка и застройка городских и сельских поселений».</w:t>
      </w:r>
    </w:p>
    <w:p>
      <w:pPr>
        <w:pStyle w:val="1"/>
        <w:rPr/>
      </w:pPr>
      <w:r>
        <w:rPr/>
        <w:t xml:space="preserve"> </w:t>
      </w:r>
      <w:r>
        <w:rPr/>
        <w:t xml:space="preserve">- РДС 30-201-98 «Инструкция о порядке проектирования и установления красных линий в городах и других поселениях Российской Федерации», принят постановлением Госстроя России от 6 апреля 1998 № 18-30. </w:t>
      </w:r>
    </w:p>
    <w:p>
      <w:pPr>
        <w:pStyle w:val="1"/>
        <w:rPr/>
      </w:pPr>
      <w:r>
        <w:rPr/>
        <w:t>- СанПин 2.2.1/2.1.1200-03 «Санитарно эпидемиологические правила и нормы.</w:t>
      </w:r>
    </w:p>
    <w:p>
      <w:pPr>
        <w:pStyle w:val="1"/>
        <w:rPr/>
      </w:pPr>
      <w:r>
        <w:rPr/>
        <w:t xml:space="preserve">           </w:t>
      </w:r>
      <w:r>
        <w:rPr/>
        <w:t>При  подготовке документации  по межевания территории были использованы следующие материалы:</w:t>
      </w:r>
    </w:p>
    <w:p>
      <w:pPr>
        <w:pStyle w:val="1"/>
        <w:rPr/>
      </w:pPr>
      <w:r>
        <w:rPr/>
        <w:t>- Отчетная документация по результатам инженерных изысканий, выполненных в 2019 г.;</w:t>
      </w:r>
    </w:p>
    <w:p>
      <w:pPr>
        <w:pStyle w:val="1"/>
        <w:rPr/>
      </w:pPr>
      <w:r>
        <w:rPr/>
        <w:t>- Сведения кадастра объектов недвижимости – границы существующих земельных участков и их характеристики.</w:t>
      </w:r>
    </w:p>
    <w:p>
      <w:pPr>
        <w:pStyle w:val="1"/>
        <w:rPr/>
      </w:pPr>
      <w:r>
        <w:rPr/>
        <w:t>- Утвержденная градостроительная документация - документация территориального планирования и градостроительного зонирования (сведения в объеме, размещенном на официальных сайтах Правительства Республики Татарстан и муниципальных образований):</w:t>
      </w:r>
    </w:p>
    <w:p>
      <w:pPr>
        <w:pStyle w:val="1"/>
        <w:rPr/>
      </w:pPr>
      <w:r>
        <w:rPr/>
        <w:t>- Схема территориального планирования Альметьевского муниципального района  Республики Татарстан,  утверждена решением Совета Альметьевского муниципального района от 25.12.2009 г. № 367.</w:t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1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оект межевания территории в части переноса красных линий в отношении земельных участков 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кадастровыми номерами 16:07:230001:1845,16:07:230001:1432, 16:07:230001:1847,16:07:230001:1846, 16:07:230001:1409,16:07:230001:1494, расположенных по адресу: Российская Федерация, Республика Татарстан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Альметьевский муниципальный район, Новоникольское сельское поселение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.Сосновка, ул. Садовая, д.д.1 Б,3,3 Б,ЗВ, 5 и 5А</w:t>
      </w:r>
    </w:p>
    <w:p>
      <w:pPr>
        <w:pStyle w:val="Normal"/>
        <w:ind w:left="-426" w:hanging="0"/>
        <w:jc w:val="center"/>
        <w:rPr/>
      </w:pPr>
      <w:r>
        <w:rPr>
          <w:color w:val="339966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color w:val="339966"/>
          <w:sz w:val="26"/>
          <w:szCs w:val="26"/>
        </w:rPr>
      </w:pPr>
      <w:r>
        <w:rPr>
          <w:b/>
          <w:color w:val="339966"/>
          <w:sz w:val="26"/>
          <w:szCs w:val="26"/>
        </w:rPr>
      </w:r>
    </w:p>
    <w:p>
      <w:pPr>
        <w:pStyle w:val="Normal"/>
        <w:numPr>
          <w:ilvl w:val="1"/>
          <w:numId w:val="3"/>
        </w:numPr>
        <w:spacing w:lineRule="auto" w:line="360"/>
        <w:ind w:left="1080" w:right="18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ткая характеристика территории в границах проекта планировки. 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pacing w:val="-2"/>
          <w:sz w:val="26"/>
        </w:rPr>
        <w:t xml:space="preserve">     </w:t>
      </w:r>
      <w:r>
        <w:rPr>
          <w:spacing w:val="-2"/>
          <w:sz w:val="28"/>
          <w:szCs w:val="28"/>
        </w:rPr>
        <w:t>Альметьевский муниципальный район расположен в северо-западной части Бугульминского плато, приуроченного к Южно-Татарскому (Альметьевскому) своду. Вытянутый в субширотном направлении Альметьевский муниципальный район своей восточной частью расположен в центре этой крупной структуры, западной частью –на западном ее крыле.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 xml:space="preserve">Рельеф района представляет собой возвышенную всхолмленную равнину, сложенную осадочными породами и расчлененную густой сетью речных долин, балок и оврагов. В пределах района равнина наклонена в северо-западном направлении, куда и текут главные реки района – Степной Зай, Шешма и ее пра-вый приток Кичуй. </w:t>
      </w:r>
      <w:r>
        <w:rPr>
          <w:bCs/>
          <w:sz w:val="28"/>
          <w:szCs w:val="28"/>
        </w:rPr>
        <w:t xml:space="preserve">Абсолютные высоты равнин изменяются от 320-340 м в восточной части района до 200-210 м в западной. Высшая точка (343 м) расположена на водоразделе р. Шешмы и Степного Зая,  близ верховий р. Кичуй. Самая низкая отметка (63 м) характерна для меженного уровня р. Шешмы выше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. Новотроицкое, где река покидает пределы района. Разница высот рельефа составляет, таким образом, 280 м.</w:t>
      </w:r>
    </w:p>
    <w:p>
      <w:pPr>
        <w:pStyle w:val="Normal"/>
        <w:spacing w:lineRule="auto" w:line="360"/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верхности водоразделов лежат на двух высотных уровнях, образуя верхнее и нижнее плато. Они разделены склоном высотой 60-80 м. Верхнее плато (280-320 м) сохранилось в восточной части района, где находятся высшие точки рельефа (330-343 м). Нижнее плато (200-240 м) занимает западную часть района и также имеет всхолмленный рельеф. 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Земельные участки</w:t>
      </w:r>
      <w:r>
        <w:rPr>
          <w:sz w:val="28"/>
          <w:szCs w:val="28"/>
        </w:rPr>
        <w:t xml:space="preserve"> с кадастровыми номерами 16:07:230001:1845,16:07:230001:1432, 16:07:230001:1847,16:07:230001:1846, 16:07:230001:1409,16:07:230001:1494,16:07:230001:1847,  расположены на улице Садовая, д.д.1Б,3,3Б,ЗВ,5 и 5А</w:t>
      </w:r>
      <w:r>
        <w:rPr/>
        <w:t xml:space="preserve">   </w:t>
      </w:r>
      <w:r>
        <w:rPr>
          <w:sz w:val="28"/>
          <w:szCs w:val="28"/>
        </w:rPr>
        <w:t>в северо-восточной части п. Сосновка, Новоникольского сельского поселения Альметьевского муниципального района, Республики Татарстан,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оект межевания территории в части переноса красных линий в отношении земельных участков 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кадастровыми номерами 16:07:230001:1845,16:07:230001:1432, 16:07:230001:1847,16:07:230001:1846, 16:07:230001:1409,16:07:230001:1494, расположенных по адресу: Российская Федерация, Республика Татарстан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Альметьевский муниципальный район, Новоникольское сельское поселение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.Сосновка, ул. Садовая, д.д.1 Б,3,3 Б,ЗВ, 5 и 5А</w:t>
      </w:r>
    </w:p>
    <w:p>
      <w:pPr>
        <w:pStyle w:val="Normal"/>
        <w:spacing w:lineRule="auto" w:line="360"/>
        <w:ind w:right="18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uto" w:line="360"/>
        <w:ind w:left="360" w:right="180" w:hanging="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1.3. Обоснование планировочной организации земельных участков.</w:t>
      </w:r>
    </w:p>
    <w:p>
      <w:pPr>
        <w:pStyle w:val="Normal"/>
        <w:spacing w:lineRule="auto" w:line="360"/>
        <w:ind w:firstLine="284"/>
        <w:jc w:val="both"/>
        <w:rPr>
          <w:b/>
          <w:b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ланировочная организация и застройка земельных участков </w:t>
      </w:r>
      <w:r>
        <w:rPr>
          <w:sz w:val="28"/>
          <w:szCs w:val="28"/>
        </w:rPr>
        <w:t>земельных участков с кадастровыми номерами 16:07:230001:1845,16:07:230001:1432, 16:07:230001:1847,16:07:230001:1846, 16:07:230001:1409,16:07:230001:1494, расположенные по адресу: Российская Федерация, Республика Татарстан, Альметьевский муниципальный район, Новоникольское сельское поселение, п. Сосновка, ул. Садовая, д.д.1Б,3,3Б,ЗВ,5 и 5А</w:t>
      </w:r>
      <w:r>
        <w:rPr/>
        <w:t xml:space="preserve">   </w:t>
      </w:r>
      <w:r>
        <w:rPr>
          <w:bCs/>
          <w:sz w:val="28"/>
          <w:szCs w:val="28"/>
        </w:rPr>
        <w:t>является территорией сложившейся застройки с развитой сетью дорог и инженерных коммуникаций.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284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Красные линии и линии градостроительного регулирования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регламентирующих документов, красные линии – границы, отделяющие территории кварталов, микрорайонов и других элементов планировочной структуры от улиц, проездов и площадей в городских и сельских поселениях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расные линии обязательны для соблюдения всеми субъектами градостроительной деятельности, участвующими в процессе проектирования и последующего освоения и застройки территории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расные линии являются основой для разбивки и установления на местности других линий градостроительного регулирования, в том числе границ землепользования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сновными видами других линий градостроительного регулирования являются: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инии регулирования застройки;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ницы технических зон инженерных сооружений и коммуникаций. 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нарушение красных линий устанавливается административная ответственность в соответствии с градостроительным кодексом РФ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оект межевания территории в части переноса красных линий в отношении земельных участков 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кадастровыми номерами 16:07:230001:1845,16:07:230001:1432, 16:07:230001:1847,16:07:230001:1846, 16:07:230001:1409,16:07:230001:1494, расположенных по адресу: Российская Федерация, Республика Татарстан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Альметьевский муниципальный район, Новоникольское сельское поселение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.Сосновка, ул. Садовая, д.д.1 Б,3,3 Б,ЗВ, 5 и 5А</w:t>
      </w:r>
    </w:p>
    <w:p>
      <w:pPr>
        <w:pStyle w:val="Normal"/>
        <w:ind w:left="-426" w:hanging="0"/>
        <w:jc w:val="center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-360" w:hanging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/>
      </w:pPr>
      <w:r>
        <w:rPr/>
        <w:t xml:space="preserve">     </w:t>
      </w:r>
      <w:r>
        <w:rPr/>
        <w:t>Вариантом корректировки проекта межевания территории предусматривается изменение в отношении земельных участков с кадастровыми номерами 16:07:230001:1845,16:07:230001:1432, 16:07:230001:1847,16:07:230001:1846,16:07:230001:1409,16:07:230001:1494, расположенных по адресу: Российская Федерация, Республика Татарстан, Альметьевский муниципальный район, Новоникольское сельское поселение, п. Сосновка, ул. Садовая, д.д.1Б,3,3Б,ЗВ,5 и 5А   с учетом сложившейся застройки рассматриваемой территории.</w:t>
      </w:r>
    </w:p>
    <w:p>
      <w:pPr>
        <w:pStyle w:val="1"/>
        <w:rPr/>
      </w:pPr>
      <w:r>
        <w:rPr/>
        <w:t xml:space="preserve">      </w:t>
      </w:r>
      <w:r>
        <w:rPr/>
        <w:t>Проект межевания территории в части переноса красных линий на рассматриваемую территорию ранее не подготавливал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шения по генеральному плану.</w:t>
      </w:r>
      <w:r>
        <w:rPr/>
        <w:t xml:space="preserve">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/>
      </w:pPr>
      <w:r>
        <w:rPr/>
        <w:t xml:space="preserve">       </w:t>
      </w:r>
      <w:r>
        <w:rPr>
          <w:spacing w:val="1"/>
        </w:rPr>
        <w:t xml:space="preserve">Вариант корректировки существующих красных линий земельных участков земельных участков с кадастровыми номерами 16:07:230001:1845,16:07:230001:1432, 16:07:230001:1847,16:07:230001:1846, 16:07:230001:1409,16:07:230001:1494, расположенных по адресу: </w:t>
      </w:r>
      <w:r>
        <w:rPr>
          <w:szCs w:val="28"/>
        </w:rPr>
        <w:t xml:space="preserve">Российская Федерация, Республика Татарстан, Альметьевский муниципальный район, Новоникольское сельское поселение, п. Сосновка, ул. Садовая, </w:t>
      </w:r>
      <w:r>
        <w:rPr/>
        <w:t xml:space="preserve">д.д.1Б,3,3Б,ЗВ,5 и 5А   </w:t>
      </w:r>
      <w:r>
        <w:rPr>
          <w:spacing w:val="1"/>
        </w:rPr>
        <w:t xml:space="preserve">разработан в соответствии со сложившейся застройкой территории и предусматривает смещение красной линии по улице Садовая от 5.2 до 15.00 метров в сторону грунтовой проезжей дороги. Проект выполнен с соблюдением градостроительных норм и </w:t>
      </w:r>
      <w:r>
        <w:rPr/>
        <w:t>не влечет за собой изменение планировочной структуры данного района, изменения направлений транспортных и пешеходных потоков, не затрагивает трассировки существующих инженерных сетей ( транзитные сети на данном участке отсутствуют, перенос сетей не требуется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оект межевания территории в части переноса красных линий в отношении земельных участков 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кадастровыми номерами 16:07:230001:1845,16:07:230001:1432, 16:07:230001:1847,16:07:230001:1846, 16:07:230001:1409,16:07:230001:1494, расположенных по адресу: Российская Федерация, Республика Татарстан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Альметьевский муниципальный район, Новоникольское сельское поселение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.Сосновка, ул. Садовая, д.д.1 Б,3,3 Б,ЗВ, 5 и 5А</w:t>
      </w:r>
    </w:p>
    <w:p>
      <w:pPr>
        <w:pStyle w:val="Normal"/>
        <w:ind w:left="-426" w:hanging="0"/>
        <w:jc w:val="center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left="-360" w:hanging="0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1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b/>
          <w:b/>
        </w:rPr>
      </w:pPr>
      <w:r>
        <w:rPr>
          <w:b/>
        </w:rPr>
        <w:t>1.6. Вертикальная планировка и благоустройство территории.</w:t>
      </w:r>
    </w:p>
    <w:p>
      <w:pPr>
        <w:pStyle w:val="1"/>
        <w:rPr/>
      </w:pPr>
      <w:r>
        <w:rPr/>
        <w:t>Вертикальная планировка и благоустройство территории сложившаяся, и каких либо изменений  рельефа местности не требуется, в связи, с чем в данном проекте не рассматрив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7.  Ведомость координат точек красных линий  </w:t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</w:t>
      </w:r>
    </w:p>
    <w:tbl>
      <w:tblPr>
        <w:tblW w:w="5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2157"/>
        <w:gridCol w:w="2340"/>
      </w:tblGrid>
      <w:tr>
        <w:trPr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№ </w:t>
            </w:r>
            <w:r>
              <w:rPr>
                <w:sz w:val="40"/>
                <w:szCs w:val="40"/>
              </w:rPr>
              <w:t>точек</w:t>
            </w:r>
          </w:p>
        </w:tc>
        <w:tc>
          <w:tcPr>
            <w:tcW w:w="4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Координаты</w:t>
            </w:r>
          </w:p>
        </w:tc>
      </w:tr>
      <w:tr>
        <w:trPr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  <w:lang w:val="en-US"/>
              </w:rPr>
              <w:t>Y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1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4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5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6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7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4173.78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4210.94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4259.62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4269.69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4313.12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4341.72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394392.70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21418.30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21439.83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21499.34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21515.75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21594.03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21643.83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2321737.98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ind w:left="-360" w:hanging="0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3204" w:firstLine="36"/>
        <w:rPr>
          <w:caps/>
          <w:vertAlign w:val="superscript"/>
        </w:rPr>
      </w:pPr>
      <w:r>
        <w:rPr>
          <w:caps/>
          <w:vertAlign w:val="superscript"/>
        </w:rPr>
      </w:r>
    </w:p>
    <w:p>
      <w:pPr>
        <w:pStyle w:val="Normal"/>
        <w:spacing w:lineRule="auto" w:line="360"/>
        <w:ind w:right="180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auto" w:line="360"/>
        <w:ind w:right="180" w:hanging="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оект межевания территории в части переноса красных линий в отношении земельных участков с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кадастровыми номерами 16:07:230001:1845,16:07:230001:1432, 16:07:230001:1847,16:07:230001:1846, 16:07:230001:1409,16:07:230001:1494, расположенных по адресу: Российская Федерация, Республика Татарстан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0"/>
          <w:szCs w:val="20"/>
        </w:rPr>
        <w:t xml:space="preserve">Альметьевский муниципальный район, Новоникольское сельское поселение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п.Сосновка, ул. Садовая, д.д.1 Б,3,3 Б,ЗВ, 5 и 5А</w:t>
      </w:r>
    </w:p>
    <w:p>
      <w:pPr>
        <w:pStyle w:val="Normal"/>
        <w:ind w:left="-426" w:hanging="0"/>
        <w:jc w:val="center"/>
        <w:rPr/>
      </w:pPr>
      <w:r>
        <w:rPr>
          <w:color w:val="339966"/>
          <w:sz w:val="20"/>
          <w:szCs w:val="20"/>
        </w:rPr>
        <w:t>________________________________________________________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1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color w:val="000000"/>
      <w:sz w:val="26"/>
      <w:szCs w:val="18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Знак"/>
    <w:qFormat/>
    <w:rPr>
      <w:rFonts w:ascii="Consolas" w:hAnsi="Consolas" w:eastAsia="Calibri" w:cs="Times New Roman"/>
      <w:sz w:val="21"/>
      <w:szCs w:val="21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Подзаголовок Знак"/>
    <w:qFormat/>
    <w:rPr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color w:val="000000"/>
      <w:sz w:val="26"/>
      <w:szCs w:val="18"/>
      <w:lang w:val="en-US"/>
    </w:rPr>
  </w:style>
  <w:style w:type="paragraph" w:styleId="Ob">
    <w:name w:val="Ob"/>
    <w:basedOn w:val="Normal"/>
    <w:qFormat/>
    <w:pPr>
      <w:widowControl w:val="false"/>
      <w:autoSpaceDE w:val="false"/>
      <w:spacing w:lineRule="auto" w:line="312"/>
      <w:ind w:firstLine="709"/>
      <w:jc w:val="both"/>
    </w:pPr>
    <w:rPr>
      <w:sz w:val="26"/>
      <w:szCs w:val="26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lineRule="auto" w:line="360"/>
      <w:jc w:val="both"/>
    </w:pPr>
    <w:rPr>
      <w:rFonts w:ascii="Arial" w:hAnsi="Arial" w:eastAsia="Calibri" w:cs="Arial"/>
      <w:sz w:val="20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f2ef3">
    <w:name w:val="Îñíîâíîé òåêñò ñ îòñdf2óãefîì 3"/>
    <w:basedOn w:val="Normal"/>
    <w:qFormat/>
    <w:pPr>
      <w:widowControl w:val="false"/>
      <w:ind w:firstLine="720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">
    <w:name w:val="Стиль1"/>
    <w:basedOn w:val="Normal"/>
    <w:qFormat/>
    <w:pPr>
      <w:spacing w:lineRule="auto" w:line="360"/>
      <w:ind w:left="360" w:hanging="0"/>
      <w:jc w:val="both"/>
    </w:pPr>
    <w:rPr>
      <w:sz w:val="28"/>
      <w:szCs w:val="2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1:37:00Z</dcterms:created>
  <dc:creator>Marksh1</dc:creator>
  <dc:description/>
  <cp:keywords/>
  <dc:language>en-US</dc:language>
  <cp:lastModifiedBy>Пользователь Windows</cp:lastModifiedBy>
  <cp:lastPrinted>2020-11-12T10:19:00Z</cp:lastPrinted>
  <dcterms:modified xsi:type="dcterms:W3CDTF">2020-11-18T11:37:00Z</dcterms:modified>
  <cp:revision>2</cp:revision>
  <dc:subject/>
  <dc:title>Приложение № 1</dc:title>
</cp:coreProperties>
</file>